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73315" cy="10551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055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3315" cy="10551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315" cy="1055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8.45pt;height:830.8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3315" cy="10551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315" cy="1055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49" w:h="1949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